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8"/>
        </w:numPr>
        <w:ind w:left="357" w:hanging="357"/>
        <w:rPr/>
      </w:pPr>
      <w:r>
        <w:rPr/>
        <w:t>rates for named staff,</w:t>
      </w:r>
    </w:p>
    <w:p>
      <w:pPr>
        <w:pStyle w:val="ListBullet"/>
        <w:numPr>
          <w:ilvl w:val="0"/>
          <w:numId w:val="8"/>
        </w:numPr>
        <w:ind w:left="357" w:hanging="357"/>
        <w:rPr/>
      </w:pPr>
      <w:r>
        <w:rPr/>
        <w:t>rates for categories of staff or</w:t>
      </w:r>
    </w:p>
    <w:p>
      <w:pPr>
        <w:pStyle w:val="ListBullet"/>
        <w:numPr>
          <w:ilvl w:val="0"/>
          <w:numId w:val="8"/>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highlight w:val="yellow"/>
              </w:rPr>
            </w:pPr>
            <w:r>
              <w:rPr>
                <w:highlight w:val="yellow"/>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bookmarkStart w:id="0" w:name="_Hlk110864490"/>
            <w:r>
              <w:rPr/>
              <w:t>Sizing (impedance), optimization of the series capacitors, thermal rating and overload requirements as per IEC147 standard and end-to-end voltage profiles of the series compensated line and existing Zeus – Mercury – Perseus 765 kV line and maximum voltage of the series capacitors. Skills and knowledge transfer must be provided to at least 2 Eskom planners (grid planners and/or operations planners). Presentation/s of assumptions and results to Eskom technical review committee/s. Detailed technical report that document the studies undertaken and the findings and recommendations thereof in electronic formats.</w:t>
            </w:r>
            <w:bookmarkEnd w:id="0"/>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bookmarkStart w:id="1" w:name="_Hlk110864505"/>
            <w:r>
              <w:rPr/>
              <w:t>Investigation and identification of possible sub-synchronous resonance (SSR) node problem areas in the Eskom network before and after the series compensation (including but not limited to Koeberg, Ankerlig and Gourikwa, Tutuka and Majuba i.e. generation closely linked / coupled to the Cape Corridor). In the event of a substantial change in the frequency scan results under system healthy, N-1 and N-2 conditions, additional sites over and above those listed above must be identified and included. Skills and knowledge transfer must be provided to at least 2 Eskom planners (grid planners and/or operations planners). Presentation/s of assumptions and results to Eskom technical review committee/s. Detailed technical report that document the SSR study undertaken and the findings and recommendations thereof in electronic formats.</w:t>
            </w:r>
            <w:bookmarkEnd w:id="1"/>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bookmarkStart w:id="2" w:name="_Hlk110864516"/>
            <w:r>
              <w:rPr/>
              <w:t>Transient recovery voltage (TRV) [and Rate of Rise of Recovery Voltage (RRRV)] to determine the worst voltage rating on both sides of the series capacitor and at the remote substations for fault conditions and switching operations. Skills and knowledge transfer must be provided to at least 2 Eskom planners (grid planners and/or operations planners). Presentation/s of assumptions and results to Eskom technical review committee/s. Detailed separate technical reports that document the studies undertaken and the findings and recommendations thereof in electronic formats. Detailed technical report that document the TRV study undertaken and the findings and recommendations thereof in electronic formats.</w:t>
            </w:r>
            <w:bookmarkEnd w:id="2"/>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bookmarkStart w:id="3" w:name="_Hlk110864526"/>
            <w:r>
              <w:rPr/>
              <w:t>Provision of the PSS®E / PowerFactory / PSCAD / EMTDC (or any other power systems simulation tool) files used in electronic and editable/unlocked/unprotected format; where possible converted into working and solving files as well.</w:t>
            </w:r>
            <w:bookmarkEnd w:id="3"/>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numPr>
          <w:ilvl w:val="0"/>
          <w:numId w:val="0"/>
        </w:numPr>
        <w:ind w:left="0" w:hanging="0"/>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tandard Eskom Rates of Consultants will be used for compensation events</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numPr>
          <w:ilvl w:val="0"/>
          <w:numId w:val="0"/>
        </w:numPr>
        <w:ind w:left="0" w:hanging="0"/>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 xml:space="preserve">Standard Eskom Rates of expenses for Consultants will be used for compensation events </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Times New Roma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2.2</w:t>
    </w:r>
    <w:r>
      <w:rPr>
        <w:b w:val="false"/>
        <w:caps/>
        <w:sz w:val="16"/>
        <w:szCs w:val="16"/>
      </w:rPr>
      <w:t xml:space="preserve"> PSc3/a Activity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Normal"/>
      <w:rPr>
        <w:rFonts w:ascii="Calibri" w:hAnsi="Calibri" w:cs="Calibri"/>
        <w:szCs w:val="22"/>
        <w:lang w:val="en-ZA"/>
      </w:rPr>
    </w:pPr>
    <w:r>
      <w:rPr>
        <w:caps/>
        <w:sz w:val="16"/>
        <w:szCs w:val="16"/>
      </w:rPr>
      <w:t>PROFESSIONAL SERVICES – Specialised Power System Studie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PROFESSIONAL SERVICES – Specialised Power System Studie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rPr/>
    </w:pPr>
    <w:r>
      <w:rPr>
        <w:caps/>
        <w:sz w:val="16"/>
        <w:szCs w:val="16"/>
      </w:rPr>
      <w:t>PROFESSIONAL SERVICES – Specialised Power System Studie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51:00Z</dcterms:created>
  <dc:creator>AB</dc:creator>
  <dc:description/>
  <cp:keywords/>
  <dc:language>en-US</dc:language>
  <cp:lastModifiedBy>Vuyokazi Ndlwana</cp:lastModifiedBy>
  <cp:lastPrinted>2014-04-29T15:43:00Z</cp:lastPrinted>
  <dcterms:modified xsi:type="dcterms:W3CDTF">2022-11-02T07:32:00Z</dcterms:modified>
  <cp:revision>3</cp:revision>
  <dc:subject/>
  <dc:title>C2 PSC3 Option A Pricing Data</dc:title>
</cp:coreProperties>
</file>